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Приложение № 47 к протоколу</w:t>
      </w:r>
    </w:p>
    <w:p>
      <w:pPr>
        <w:pStyle w:val="Normal"/>
        <w:ind w:firstLine="6300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</w:rPr>
        <w:t>МГС № 50-2016</w:t>
      </w:r>
    </w:p>
    <w:p>
      <w:pPr>
        <w:pStyle w:val="TextBody"/>
        <w:jc w:val="right"/>
        <w:rPr>
          <w:rFonts w:ascii="Arial" w:hAnsi="Arial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TextBody"/>
        <w:rPr/>
      </w:pPr>
      <w:r>
        <w:rPr>
          <w:sz w:val="24"/>
          <w:szCs w:val="24"/>
        </w:rPr>
        <w:t>мероприятий по организации 51-го заседания МГС,</w:t>
      </w:r>
    </w:p>
    <w:p>
      <w:pPr>
        <w:pStyle w:val="TextBody"/>
        <w:rPr/>
      </w:pPr>
      <w:r>
        <w:rPr>
          <w:sz w:val="24"/>
          <w:szCs w:val="24"/>
        </w:rPr>
        <w:t>посвященного 25-летию Совета</w:t>
      </w:r>
    </w:p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812"/>
        <w:gridCol w:w="2127"/>
        <w:gridCol w:w="1842"/>
      </w:tblGrid>
      <w:tr>
        <w:trPr>
          <w:tblHeader w:val="true"/>
          <w:trHeight w:val="7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и</w:t>
            </w:r>
          </w:p>
        </w:tc>
      </w:tr>
      <w:tr>
        <w:trPr>
          <w:trHeight w:val="68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международной конференции на тему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«25 ЛЕТ МЕЖГОСУДАРСТВЕННОМУ СОВЕТУ ПО СТАНДАРТИЗАЦИИ, МЕТРОЛОГИИ И СЕРТИФИКАЦИИ: ИТОГИ И ПЕРСПЕКТИВЫ»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 участием членов Совета, представителей уставных органов СНГ, представителей международ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посредственно перед засед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МГС, Члены Совет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секретарь МГС </w:t>
            </w:r>
          </w:p>
        </w:tc>
      </w:tr>
      <w:tr>
        <w:trPr>
          <w:trHeight w:val="437" w:hRule="atLeast"/>
          <w:cantSplit w:val="true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и направление в Бюро по стандартам предложений по программе конферен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Совета</w:t>
            </w:r>
          </w:p>
        </w:tc>
      </w:tr>
      <w:tr>
        <w:trPr>
          <w:trHeight w:val="437" w:hRule="atLeast"/>
          <w:cantSplit w:val="true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и согласование программы конферен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юро по стандартам </w:t>
            </w:r>
          </w:p>
        </w:tc>
      </w:tr>
      <w:tr>
        <w:trPr>
          <w:trHeight w:val="437" w:hRule="atLeast"/>
          <w:cantSplit w:val="true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правление программы конференции участникам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юро по стандартам </w:t>
            </w:r>
          </w:p>
        </w:tc>
      </w:tr>
      <w:tr>
        <w:trPr>
          <w:trHeight w:val="437" w:hRule="atLeast"/>
          <w:cantSplit w:val="true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правление тезисов докладов в Бюро по стандартам для формирования тематического сборник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ники конференции</w:t>
            </w:r>
          </w:p>
        </w:tc>
      </w:tr>
      <w:tr>
        <w:trPr>
          <w:trHeight w:val="437" w:hRule="atLeast"/>
          <w:cantSplit w:val="true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материалов для участнико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6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комитет</w:t>
            </w:r>
          </w:p>
        </w:tc>
      </w:tr>
      <w:tr>
        <w:trPr>
          <w:trHeight w:val="43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памятной медали, посвященной 25-летию МГС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азработка дизайна медал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тандарт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юро по стандартам 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рганизация изготовления медали в кол.250 экз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тандарт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ручение медали участникам и гостям 51-го заседания МГС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6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торы юбилейного заседания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ручение медалей награжденным, которые не приняли участия в 51-м заседании МГС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Члены Сове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граждение Почетным знаком МГС «За заслуги» за личный вклад в развитие межгосударственной стандартизации, метрологии, оценки соответствия, в том числе аккредитации и высокие достижения в этих областя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зготовление Почетных знаков МГС «За заслуги» и бланков Свидетельств в кол. 50 комп. в соответствии с Положением, принятым на 31-м заседании МГ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04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Департамент технического регулирования Министерства экономического развития и торговли Украин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ение в Бюро по стандартам предложений по кандидатурам на награждение Почетным знаком МГС «За заслуги» (есть 5 экземпляр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МГ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и согласование проекта решения МГС о награждении Почетным знаком МГС «За заслуги» и согласование его с национальными орга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юро по стандартам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свидетельств награждаем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юро по стандартам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ручение Почетных знаков МГС «За заслуги» и свидетельств награждаемым участникам 51-го заседания МГ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заседании МГ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МГ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ручение Почетных знаков МГС «За заслуги» и свидетельств награжденным, которые не приняли участия в 51-м заседании МГ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Члены Совета</w:t>
            </w:r>
          </w:p>
        </w:tc>
      </w:tr>
      <w:tr>
        <w:trPr>
          <w:trHeight w:val="43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буклета и видеопрезентации МГС и национальных органов по техническому регулированию, стандартизации, метрологии и сертификации государств-участников СНГ, посвященных 25-летию МГС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подготовка и направление в Бюро по стандартам материалов, предполагаемых для включения в буклет и видеопрезентацию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Совета</w:t>
            </w:r>
          </w:p>
        </w:tc>
      </w:tr>
      <w:tr>
        <w:trPr>
          <w:trHeight w:val="41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обработка поступивших материалов, подготовка макетов буклета и видеопрезент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стандарт Республики Беларус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юро по стандартам 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организация изготовления буклета и видеопрезент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МГС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секретарь МГС 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ручение буклета и видеопрезентации участникам и гостям 51-го заседания МГС, организация просмотра видео презентации в ходе заседа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6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торы юбилейного заседания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ередача видеопрезентации национальным органам для организации просмотра в государствах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/07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Совета</w:t>
            </w:r>
          </w:p>
        </w:tc>
      </w:tr>
      <w:tr>
        <w:trPr>
          <w:trHeight w:val="51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ощрение на уровне СНГ специалистов, внесший большой вклад в создание, становление и работу МГС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Подготовка предложений по поощрению и направление информации Председателю МГС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МГС</w:t>
            </w:r>
          </w:p>
        </w:tc>
      </w:tr>
      <w:tr>
        <w:trPr>
          <w:trHeight w:val="2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Подготовка и согласование проекта решения МГС о поощрении на уровне СНГ и согласование его с национальными органам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20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секретарь МГС </w:t>
            </w:r>
          </w:p>
        </w:tc>
      </w:tr>
      <w:tr>
        <w:trPr>
          <w:trHeight w:val="27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аправление решения МГС о поощрении на уровне СНГ в Исполнительный комитет СНГ для рассмотрения в установленном порядк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6.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секретарь МГС </w:t>
            </w:r>
          </w:p>
        </w:tc>
      </w:tr>
      <w:tr>
        <w:trPr>
          <w:trHeight w:val="51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и размещение в СМИ и на сайтах Исполнительного комитета СНГ и национальных органов государств-участников СНГ информации о деятельности МГС по вопросам технического регулирования, стандартизации, метрологии, оценки соответствия, в том числе аккредитации и взаимодействия с региональными и международными организац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К СН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Сове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Приложение № 47 к протоколу МГС № 50-2016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6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606" w:leader="none"/>
      </w:tabs>
      <w:ind w:firstLine="709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9:00Z</dcterms:created>
  <dc:creator>client408_2</dc:creator>
  <dc:description/>
  <cp:keywords/>
  <dc:language>en-US</dc:language>
  <cp:lastModifiedBy>client801_11</cp:lastModifiedBy>
  <cp:lastPrinted>2006-11-22T10:20:00Z</cp:lastPrinted>
  <dcterms:modified xsi:type="dcterms:W3CDTF">2016-12-12T09:44:00Z</dcterms:modified>
  <cp:revision>22</cp:revision>
  <dc:subject/>
  <dc:title>Приложение №31</dc:title>
</cp:coreProperties>
</file>